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pace Saving Surround Sound Solutions</w:t>
      </w:r>
    </w:p>
    <w:p>
      <w:pPr>
        <w:pStyle w:val="Normal"/>
        <w:rPr/>
      </w:pPr>
      <w:r>
        <w:rPr/>
      </w:r>
    </w:p>
    <w:p>
      <w:pPr>
        <w:pStyle w:val="Normal"/>
        <w:rPr/>
      </w:pPr>
      <w:r>
        <w:rPr/>
        <w:t>Space has become the final frontier when dealing with many things on this planet rather than off. In our homes, space is often a premium, particularly that oh so valuable floor space that is always inviting something to occupy it. The good news is that they surround sound systems of today have gone a long way towards conquering the old dilemma of needing too much prime real estate in your living room, media room, or home theater. While floor speakers still offer a superior sound in many cases over the satellite speakers that have traditionally been on the market technology is evolving and the quality of these smaller systems is rapidly catching up to the quality of their bulkier predecessors.</w:t>
      </w:r>
    </w:p>
    <w:p>
      <w:pPr>
        <w:pStyle w:val="Normal"/>
        <w:rPr/>
      </w:pPr>
      <w:r>
        <w:rPr/>
      </w:r>
    </w:p>
    <w:p>
      <w:pPr>
        <w:pStyle w:val="Normal"/>
        <w:rPr/>
      </w:pPr>
      <w:r>
        <w:rPr/>
        <w:t>It seems that retailers are growing savvy to a problem that is rapidly becoming a worldwide problem, especially in the age of modern technology. People have more stuff and yet we seem to have less space in which to put all that great stuff. For this reason, there has been a recent trend of making things smaller, slimmer, stream lined, and most importantly when it comes to surround sound systems, portable. The invention of wireless speakers for surround sound systems that can sit on shelves or be hung on the walls is one of the greatest advances we’ve seen in sound technology in the last few years.</w:t>
      </w:r>
    </w:p>
    <w:p>
      <w:pPr>
        <w:pStyle w:val="Normal"/>
        <w:rPr/>
      </w:pPr>
      <w:r>
        <w:rPr/>
      </w:r>
    </w:p>
    <w:p>
      <w:pPr>
        <w:pStyle w:val="Normal"/>
        <w:rPr/>
      </w:pPr>
      <w:r>
        <w:rPr/>
        <w:t>Even better is the fact that competition is fierce in this particular market which actually works to keep prices lower than they would be if there weren’t so many companies competing for your business. If space is your biggest limitation when it comes to purchasing a surround sound system for your home, you no longer have to put off enjoying the theater quality sound you’ve desired for your movie viewing pleasure. You can now have the best of both worlds: sound and space, and live with the results. The quality of these smaller surround sound systems is quite good if you take the time to know what you are getting before you buy.</w:t>
      </w:r>
    </w:p>
    <w:p>
      <w:pPr>
        <w:pStyle w:val="Normal"/>
        <w:rPr/>
      </w:pPr>
      <w:r>
        <w:rPr/>
      </w:r>
    </w:p>
    <w:p>
      <w:pPr>
        <w:pStyle w:val="Normal"/>
        <w:rPr/>
      </w:pPr>
      <w:r>
        <w:rPr/>
        <w:t>In addition to the great space saving ability of these smaller systems, you can also find some real bargains if you opt to purchase a ‘home theater in a box’ or surround sound systems as a set rather than individual components. I’ve always been one to shy away from the box sets from fear of inferior quality (which has been true in the past). I’m proud to say that I am now a convert as I have watched even my favorite brands (and quality that I trust) leap into the box system market. I have also noticed the much nicer price tag associated with purchasing systems rather than buying individual components and the savings are significant.</w:t>
      </w:r>
    </w:p>
    <w:p>
      <w:pPr>
        <w:pStyle w:val="Normal"/>
        <w:rPr/>
      </w:pPr>
      <w:r>
        <w:rPr/>
      </w:r>
    </w:p>
    <w:p>
      <w:pPr>
        <w:pStyle w:val="Normal"/>
        <w:rPr/>
      </w:pPr>
      <w:r>
        <w:rPr/>
        <w:t>In other words, these systems are not only saving space but are also saving money. You can’t really argue with that kind of a deal when your limitations may have been limited to money and space in the past. If you happen to be worried about power you really shouldn’t. Quality is still important in your speakers, it will always be of monumental importance but you will not need nearly the amplification in a small room that a larger room or theater would require. This means that these smaller systems really are ideal for the space that you have.</w:t>
      </w:r>
    </w:p>
    <w:p>
      <w:pPr>
        <w:pStyle w:val="Normal"/>
        <w:rPr/>
      </w:pPr>
      <w:r>
        <w:rPr/>
      </w:r>
    </w:p>
    <w:p>
      <w:pPr>
        <w:pStyle w:val="Normal"/>
        <w:rPr/>
      </w:pPr>
      <w:r>
        <w:rPr/>
        <w:t>When space is your limitation we live in a world where creating more space is next to impossible now and really will be impossible in the future as the amount of space we have is finite and the population continues to grow and take up more of that valuable space. Our best bet is to learn to maximize and utilize the space we have. Making speakers smaller, more easily portable (by being wireless), and allowing them to hang on walls or sit on shelves rather than occupying valuable floor space we are making the most of what we have and are still able to enjoy some of the good things in life we desire.</w:t>
      </w:r>
    </w:p>
    <w:p>
      <w:pPr>
        <w:pStyle w:val="Normal"/>
        <w:rPr/>
      </w:pPr>
      <w:r>
        <w:rPr/>
      </w:r>
    </w:p>
    <w:p>
      <w:pPr>
        <w:pStyle w:val="Normal"/>
        <w:rPr/>
      </w:pPr>
      <w:r>
        <w:rPr/>
        <w:t>PPPPP</w:t>
      </w:r>
    </w:p>
    <w:p>
      <w:pPr>
        <w:pStyle w:val="Normal"/>
        <w:rPr/>
      </w:pPr>
      <w:r>
        <w:rPr/>
      </w:r>
    </w:p>
    <w:p>
      <w:pPr>
        <w:pStyle w:val="Normal"/>
        <w:rPr/>
      </w:pPr>
      <w:r>
        <w:rPr/>
        <w:t>67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1:48:00Z</dcterms:created>
  <dc:creator> </dc:creator>
  <dc:description/>
  <dc:language>en-US</dc:language>
  <cp:lastModifiedBy> </cp:lastModifiedBy>
  <dcterms:modified xsi:type="dcterms:W3CDTF">2007-01-24T12:03:00Z</dcterms:modified>
  <cp:revision>1</cp:revision>
  <dc:subject/>
  <dc:title>Space Saving Surround Sound Solutions</dc:title>
</cp:coreProperties>
</file>